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578939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71128751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5569548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17313409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0863878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4519511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